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2"/>
          <w:szCs w:val="52"/>
          <w:u w:val="single"/>
        </w:rPr>
      </w:pP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>אלעד שער מרגיש פתוח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בעיצומו של החורף הסגרירי משיק הזמר והיוצר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אלעד שער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סינגל חדש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אחרי סדרת להיטים מקפיצ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חוזר אלעד שער לפרוט לנו על נימי הרגש עם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שברים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בלדה עוצמתית פשוטה סוחפת ומרגשת אותה כתב והלחי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כשהוא מפליא בביצוע מדויק נקי ומרגש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ל העיבוד וההפקה המוסיקלית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תומר מתנה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7:13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12-29T16:49:00Z</dcterms:modified>
  <cp:revision>7</cp:revision>
  <dc:subject/>
  <dc:title> </dc:title>
</cp:coreProperties>
</file>